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67044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2195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42410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